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228600</wp:posOffset>
            </wp:positionV>
            <wp:extent cx="1143000" cy="1152525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943600</wp:posOffset>
            </wp:positionH>
            <wp:positionV relativeFrom="paragraph">
              <wp:posOffset>-228600</wp:posOffset>
            </wp:positionV>
            <wp:extent cx="1143000" cy="11525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FIREARMS REGISTRATION CERTIFICATE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36"/>
          <w:szCs w:val="36"/>
        </w:rPr>
        <w:t>INFORMATION UPDATE FORM</w:t>
      </w:r>
    </w:p>
    <w:p>
      <w:pPr>
        <w:pStyle w:val="Normal"/>
        <w:jc w:val="center"/>
        <w:rPr/>
      </w:pPr>
      <w:r>
        <w:rPr>
          <w:sz w:val="12"/>
          <w:szCs w:val="12"/>
        </w:rPr>
        <w:t>THIS FORM IS NOT VALID UNTILL IT IS STAMPED APPROVED AND IT CONTAINES A RAISED SEAL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LEASE TYPE OR PRINT ALL INFORMATION LEGIBL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4968" w:type="dxa"/>
        <w:jc w:val="left"/>
        <w:tblInd w:w="-11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268"/>
        <w:gridCol w:w="1260"/>
        <w:gridCol w:w="1440"/>
      </w:tblGrid>
      <w:tr>
        <w:trPr/>
        <w:tc>
          <w:tcPr>
            <w:tcW w:w="49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b/>
              </w:rPr>
              <w:instrText xml:space="preserve"> FORMTEXT </w:instrText>
            </w:r>
            <w:r>
              <w:rPr>
                <w:b/>
              </w:rPr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     </w:t>
            </w:r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ME</w:t>
            </w:r>
          </w:p>
        </w:tc>
      </w:tr>
      <w:tr>
        <w:trPr/>
        <w:tc>
          <w:tcPr>
            <w:tcW w:w="49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>
                    <w:maxLength w:val="2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EET ADDRESS</w:t>
            </w:r>
          </w:p>
        </w:tc>
      </w:tr>
      <w:tr>
        <w:trPr/>
        <w:tc>
          <w:tcPr>
            <w:tcW w:w="22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lang w:val="en-US" w:eastAsia="en-US"/>
              </w:rPr>
            </w:r>
            <w:r>
              <w:rPr>
                <w:b/>
                <w:lang w:val="en-US" w:eastAsia="en-US"/>
              </w:rPr>
              <w:fldChar w:fldCharType="separate"/>
            </w:r>
            <w:r>
              <w:rPr>
                <w:b/>
                <w:lang w:val="en-US" w:eastAsia="en-US"/>
              </w:rPr>
              <w:t>     </w:t>
            </w:r>
            <w:r/>
            <w:r>
              <w:rPr>
                <w:b/>
                <w:lang w:val="en-US" w:eastAsia="en-US"/>
              </w:rPr>
              <w:fldChar w:fldCharType="end"/>
            </w:r>
            <w:r>
              <w:rPr>
                <w:b/>
                <w:lang w:val="en-US" w:eastAsia="en-US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TY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E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IPCODE</w:t>
            </w:r>
          </w:p>
        </w:tc>
      </w:tr>
      <w:tr>
        <w:trPr/>
        <w:tc>
          <w:tcPr>
            <w:tcW w:w="496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96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Y TIME PHONE NUMBER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278890</wp:posOffset>
                </wp:positionV>
                <wp:extent cx="3611880" cy="11150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880" cy="1115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15" w:type="dxa"/>
                                <w:bottom w:w="0" w:type="dxa"/>
                                <w:right w:w="115" w:type="dxa"/>
                              </w:tblCellMar>
                            </w:tblPr>
                            <w:tblGrid>
                              <w:gridCol w:w="648"/>
                              <w:gridCol w:w="2520"/>
                              <w:gridCol w:w="2520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316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REGISTRATION NUMBER: </w:t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1"/>
                                        <w:enabled/>
                                        <w:calcOnExit w:val="0"/>
                                        <w:textInput>
                                          <w:maxLength w:val="6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88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LEASE CHECK ALL THAT APP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1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0" w:name="__Fieldmark__7_504225280"/>
                                  <w:bookmarkStart w:id="1" w:name="__Fieldmark__7_504225280"/>
                                  <w:bookmarkEnd w:id="1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ADDRESS 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2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2" w:name="__Fieldmark__8_504225280"/>
                                  <w:bookmarkStart w:id="3" w:name="__Fieldmark__8_504225280"/>
                                  <w:bookmarkEnd w:id="3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WEAPON INFORMATION CHANGE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(Add additional barrels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3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4" w:name="__Fieldmark__9_504225280"/>
                                  <w:bookmarkStart w:id="5" w:name="__Fieldmark__9_504225280"/>
                                  <w:bookmarkEnd w:id="5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EGISTRATION STATUS CHANG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6" w:name="__Fieldmark__10_504225280"/>
                                  <w:bookmarkStart w:id="7" w:name="__Fieldmark__10_504225280"/>
                                  <w:bookmarkEnd w:id="7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CANCEL MY REGISTRA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6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separate"/>
                                  </w:r>
                                  <w:bookmarkStart w:id="8" w:name="__Fieldmark__11_504225280"/>
                                  <w:bookmarkStart w:id="9" w:name="__Fieldmark__11_504225280"/>
                                  <w:bookmarkEnd w:id="9"/>
                                  <w:r/>
                                  <w:r>
                                    <w:rPr>
                                      <w:sz w:val="20"/>
                                      <w:b/>
                                      <w:szCs w:val="20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040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OTHER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4pt;height:87.8pt;mso-wrap-distance-left:9pt;mso-wrap-distance-right:0pt;mso-wrap-distance-top:0pt;mso-wrap-distance-bottom:0pt;margin-top:-100.7pt;mso-position-vertical-relative:text;margin-left:255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6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15" w:type="dxa"/>
                          <w:bottom w:w="0" w:type="dxa"/>
                          <w:right w:w="115" w:type="dxa"/>
                        </w:tblCellMar>
                      </w:tblPr>
                      <w:tblGrid>
                        <w:gridCol w:w="648"/>
                        <w:gridCol w:w="2520"/>
                        <w:gridCol w:w="2520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316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EGISTRATION NUMBER: </w:t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textInput>
                                    <w:maxLength w:val="6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88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LEASE CHECK ALL THAT APP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0" w:name="__Fieldmark__7_504225280"/>
                            <w:bookmarkStart w:id="11" w:name="__Fieldmark__7_504225280"/>
                            <w:bookmarkEnd w:id="11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ADDRESS 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2" w:name="__Fieldmark__8_504225280"/>
                            <w:bookmarkStart w:id="13" w:name="__Fieldmark__8_504225280"/>
                            <w:bookmarkEnd w:id="13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WEAPON INFORMATION CHANGE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(Add additional barrels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4" w:name="__Fieldmark__9_504225280"/>
                            <w:bookmarkStart w:id="15" w:name="__Fieldmark__9_504225280"/>
                            <w:bookmarkEnd w:id="15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ATION STATUS CHANG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6" w:name="__Fieldmark__10_504225280"/>
                            <w:bookmarkStart w:id="17" w:name="__Fieldmark__10_504225280"/>
                            <w:bookmarkEnd w:id="17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CANCEL MY REGISTRA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4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separate"/>
                            </w:r>
                            <w:bookmarkStart w:id="18" w:name="__Fieldmark__11_504225280"/>
                            <w:bookmarkStart w:id="19" w:name="__Fieldmark__11_504225280"/>
                            <w:bookmarkEnd w:id="19"/>
                            <w:r/>
                            <w:r>
                              <w:rPr>
                                <w:sz w:val="20"/>
                                <w:b/>
                                <w:szCs w:val="20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040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OTHER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LEASE ENTER THE INFORMATION TO BE UPDATE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800"/>
      </w:tblGrid>
      <w:tr>
        <w:trPr>
          <w:trHeight w:val="1043" w:hRule="atLeast"/>
        </w:trPr>
        <w:tc>
          <w:tcPr>
            <w:tcW w:w="10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80"/>
                  </w:textInput>
                </w:ffData>
              </w:fldChar>
            </w:r>
            <w:r>
              <w:rPr>
                <w:sz w:val="20"/>
                <w:szCs w:val="20"/>
              </w:rPr>
              <w:instrText xml:space="preserve"> FORMTEXT </w:instrText>
            </w:r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</w:t>
        <w:tab/>
        <w:t>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ignature</w:t>
        <w:tab/>
        <w:tab/>
        <w:tab/>
        <w:tab/>
        <w:tab/>
        <w:t>Dat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DO NOT WRITE BELOW THIS LINE</w:t>
      </w:r>
    </w:p>
    <w:p>
      <w:pPr>
        <w:pStyle w:val="Normal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070</wp:posOffset>
                </wp:positionV>
                <wp:extent cx="68580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pt" to="539.95pt,4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e information update completed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7600</wp:posOffset>
                </wp:positionH>
                <wp:positionV relativeFrom="paragraph">
                  <wp:posOffset>-50800</wp:posOffset>
                </wp:positionV>
                <wp:extent cx="21717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-4pt" to="458.95pt,-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Officer’s or Agent’s signature</w:t>
        <w:tab/>
        <w:t>____________________</w:t>
        <w:tab/>
        <w:tab/>
        <w:t>Signature of Chief of Police or Design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Raised Seal</w:t>
      </w:r>
    </w:p>
    <w:sectPr>
      <w:type w:val="continuous"/>
      <w:pgSz w:w="12240" w:h="15840"/>
      <w:pgMar w:left="720" w:right="720" w:gutter="0" w:header="0" w:top="72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8T01:50:00Z</dcterms:created>
  <dc:creator>Image</dc:creator>
  <dc:description/>
  <cp:keywords/>
  <dc:language>en-US</dc:language>
  <cp:lastModifiedBy>Hall, Colin (MPD)</cp:lastModifiedBy>
  <cp:lastPrinted>2009-09-14T10:46:00Z</cp:lastPrinted>
  <dcterms:modified xsi:type="dcterms:W3CDTF">2020-02-08T01:50:00Z</dcterms:modified>
  <cp:revision>2</cp:revision>
  <dc:subject/>
  <dc:title>Registration Number</dc:title>
</cp:coreProperties>
</file>