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143000" cy="11525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-228600</wp:posOffset>
            </wp:positionV>
            <wp:extent cx="1143000" cy="1152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REARMS REGISTRATION CERTIFICATE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36"/>
          <w:szCs w:val="36"/>
        </w:rPr>
        <w:t>INFORMATION UPDATE FORM</w:t>
      </w:r>
    </w:p>
    <w:p>
      <w:pPr>
        <w:pStyle w:val="Normal"/>
        <w:jc w:val="center"/>
        <w:rPr/>
      </w:pPr>
      <w:r>
        <w:rPr>
          <w:sz w:val="12"/>
          <w:szCs w:val="12"/>
        </w:rPr>
        <w:t>THIS FORM IS NOT VALID UNTILL IT IS STAMPED APPROVED AND IT CONTAINES A RAISED SE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EASE TYPE OR PRINT ALL INFORMATION LEGIB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6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68"/>
        <w:gridCol w:w="1260"/>
        <w:gridCol w:w="1440"/>
      </w:tblGrid>
      <w:tr>
        <w:trPr/>
        <w:tc>
          <w:tcPr>
            <w:tcW w:w="49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49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PCODE</w:t>
            </w:r>
          </w:p>
        </w:tc>
      </w:tr>
      <w:tr>
        <w:trPr/>
        <w:tc>
          <w:tcPr>
            <w:tcW w:w="49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TIME PHONE NUMBE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8890</wp:posOffset>
                </wp:positionV>
                <wp:extent cx="3611880" cy="1115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48"/>
                              <w:gridCol w:w="2520"/>
                              <w:gridCol w:w="25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EGISTRATION NUMBER: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EASE CHECK ALL THAT APP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0" w:name="__Fieldmark__7_1682968612"/>
                                  <w:bookmarkStart w:id="1" w:name="__Fieldmark__7_1682968612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 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" w:name="__Fieldmark__8_1682968612"/>
                                  <w:bookmarkStart w:id="3" w:name="__Fieldmark__8_1682968612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EAPON INFORMATION CHANGE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Add additional barre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" w:name="__Fieldmark__9_1682968612"/>
                                  <w:bookmarkStart w:id="5" w:name="__Fieldmark__9_1682968612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ISTRATION STATUS 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" w:name="__Fieldmark__10_1682968612"/>
                                  <w:bookmarkStart w:id="7" w:name="__Fieldmark__10_1682968612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NCEL MY REG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" w:name="__Fieldmark__11_1682968612"/>
                                  <w:bookmarkStart w:id="9" w:name="__Fieldmark__11_1682968612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7.8pt;mso-wrap-distance-left:9pt;mso-wrap-distance-right:0pt;mso-wrap-distance-top:0pt;mso-wrap-distance-bottom:0pt;margin-top:-100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48"/>
                        <w:gridCol w:w="2520"/>
                        <w:gridCol w:w="25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1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GISTRATION NUMBER: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EASE CHECK ALL THAT APP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0" w:name="__Fieldmark__7_1682968612"/>
                            <w:bookmarkStart w:id="11" w:name="__Fieldmark__7_1682968612"/>
                            <w:bookmarkEnd w:id="11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 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2" w:name="__Fieldmark__8_1682968612"/>
                            <w:bookmarkStart w:id="13" w:name="__Fieldmark__8_1682968612"/>
                            <w:bookmarkEnd w:id="13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EAPON INFORMATION CHANG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d additional barre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4" w:name="__Fieldmark__9_1682968612"/>
                            <w:bookmarkStart w:id="15" w:name="__Fieldmark__9_1682968612"/>
                            <w:bookmarkEnd w:id="15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ATION STATUS 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6" w:name="__Fieldmark__10_1682968612"/>
                            <w:bookmarkStart w:id="17" w:name="__Fieldmark__10_1682968612"/>
                            <w:bookmarkEnd w:id="17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NCEL MY REG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8" w:name="__Fieldmark__11_1682968612"/>
                            <w:bookmarkStart w:id="19" w:name="__Fieldmark__11_1682968612"/>
                            <w:bookmarkEnd w:id="19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EASE ENTER THE INFORMATION TO BE UPDA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0"/>
      </w:tblGrid>
      <w:tr>
        <w:trPr>
          <w:trHeight w:val="104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  <w:tab/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gnature</w:t>
        <w:tab/>
        <w:tab/>
        <w:tab/>
        <w:tab/>
        <w:tab/>
        <w:t>D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539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 information update completed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4pt" to="458.95pt,-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Officer’s or Agent’s signature</w:t>
        <w:tab/>
        <w:t>____________________</w:t>
        <w:tab/>
        <w:tab/>
        <w:t>Signature of Chief of Police or Design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aised Seal</w:t>
      </w:r>
    </w:p>
    <w:sectPr>
      <w:type w:val="continuous"/>
      <w:pgSz w:w="12240" w:h="15840"/>
      <w:pgMar w:left="720" w:right="720" w:gutter="0" w:header="0" w:top="72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1:50:00Z</dcterms:created>
  <dc:creator>Image</dc:creator>
  <dc:description/>
  <cp:keywords/>
  <dc:language>en-US</dc:language>
  <cp:lastModifiedBy>Hall, Colin (MPD)</cp:lastModifiedBy>
  <cp:lastPrinted>2009-09-14T10:46:00Z</cp:lastPrinted>
  <dcterms:modified xsi:type="dcterms:W3CDTF">2020-02-08T01:50:00Z</dcterms:modified>
  <cp:revision>2</cp:revision>
  <dc:subject/>
  <dc:title>Registration Number</dc:title>
</cp:coreProperties>
</file>